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70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Relle   </w:t>
            </w:r>
            <w:r>
              <w:rPr/>
              <w:t>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______________________________________________________________________________________ N° </w:t>
            </w:r>
            <w:r>
              <w:rPr>
                <w:b/>
                <w:color w:val="FF0000"/>
              </w:rPr>
              <w:t>4 / 6</w:t>
            </w:r>
            <w:r>
              <w:rPr/>
              <w:t xml:space="preserve">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9 porz., 12, 13, 14</w:t>
            </w:r>
            <w:r>
              <w:rPr/>
              <w:t xml:space="preserve">   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499</w:t>
            </w:r>
            <w:r>
              <w:rPr/>
              <w:t xml:space="preserve">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-1783715</wp:posOffset>
                      </wp:positionV>
                      <wp:extent cx="31299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99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7205" cy="16903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569" t="24327" r="9249" b="153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720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45pt;height:138.55pt;mso-wrap-distance-left:9.05pt;mso-wrap-distance-right:9.05pt;mso-wrap-distance-top:0pt;mso-wrap-distance-bottom:0pt;margin-top:-140.45pt;mso-position-vertical-relative:text;margin-left:19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7205" cy="16903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569" t="24327" r="9249" b="153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720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300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300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300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00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alberi da frutto 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alberi da frutto.</w:t>
            </w:r>
            <w:r>
              <w:rPr/>
              <w:t xml:space="preserve"> 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70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17500</wp:posOffset>
                      </wp:positionV>
                      <wp:extent cx="6468745" cy="44049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8745" cy="4404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83960" cy="43122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3960" cy="4312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9.35pt;height:346.85pt;mso-wrap-distance-left:9.05pt;mso-wrap-distance-right:9.05pt;mso-wrap-distance-top:0pt;mso-wrap-distance-bottom:0pt;margin-top:2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3960" cy="43122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3960" cy="431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49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17:00Z</dcterms:modified>
  <cp:revision>69</cp:revision>
  <dc:subject/>
  <dc:title>COMUNE DI  </dc:title>
</cp:coreProperties>
</file>